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specialistici per urologia occorrenti per mesi ventiquattro all’AIC 4 (Azienda Ospedaliera S.Croce e Carle di Cuneo, ASL CN1 e ASL CN2) - Gara n. 893705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477605265"/>
      <w:bookmarkStart w:id="1" w:name="__Fieldmark__0_247760526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477605265"/>
      <w:bookmarkStart w:id="3" w:name="__Fieldmark__1_247760526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477605265"/>
      <w:bookmarkStart w:id="5" w:name="__Fieldmark__2_247760526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477605265"/>
      <w:bookmarkStart w:id="7" w:name="__Fieldmark__3_247760526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477605265"/>
      <w:bookmarkStart w:id="9" w:name="__Fieldmark__4_247760526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477605265"/>
      <w:bookmarkStart w:id="11" w:name="__Fieldmark__5_247760526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477605265"/>
      <w:bookmarkStart w:id="13" w:name="__Fieldmark__6_247760526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477605265"/>
      <w:bookmarkStart w:id="15" w:name="__Fieldmark__7_247760526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477605265"/>
      <w:bookmarkStart w:id="17" w:name="__Fieldmark__8_247760526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477605265"/>
      <w:bookmarkStart w:id="19" w:name="__Fieldmark__9_247760526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477605265"/>
      <w:bookmarkStart w:id="21" w:name="__Fieldmark__10_247760526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477605265"/>
      <w:bookmarkStart w:id="23" w:name="__Fieldmark__11_247760526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477605265"/>
      <w:bookmarkStart w:id="25" w:name="__Fieldmark__12_247760526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rFonts w:ascii="Calibri" w:hAnsi="Calibri" w:cs="Calibri"/>
          <w:b/>
          <w:b/>
          <w:sz w:val="32"/>
          <w:szCs w:val="32"/>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ind w:left="1418" w:hanging="1418"/>
        <w:jc w:val="both"/>
        <w:rPr>
          <w:rFonts w:ascii="Garamond" w:hAnsi="Garamond" w:cs="Garamond"/>
          <w:b/>
          <w:b/>
          <w:sz w:val="24"/>
          <w:szCs w:val="24"/>
        </w:rPr>
      </w:pPr>
      <w:r>
        <w:rPr>
          <w:rFonts w:cs="Garamond" w:ascii="Garamond" w:hAnsi="Garamond"/>
          <w:b/>
          <w:sz w:val="24"/>
          <w:szCs w:val="24"/>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2-20T13:36:00Z</dcterms:modified>
  <cp:revision>35</cp:revision>
  <dc:subject/>
  <dc:title>DOMANDA DI PARTECIPAZIONE</dc:title>
</cp:coreProperties>
</file>